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3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samochodowych dostępnych wykonawcy </w:t>
        <w:br/>
        <w:t>usług w celu realizacji dowozu dzieci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Należy podać w szczególności informacje o </w:t>
      </w:r>
      <w:r>
        <w:rPr>
          <w:rFonts w:cs="Arial" w:ascii="Arial" w:hAnsi="Arial"/>
          <w:bCs/>
          <w:sz w:val="24"/>
          <w:szCs w:val="24"/>
        </w:rPr>
        <w:t xml:space="preserve">pojazdach samochodowych przystosowanych do przewozu osób niepełnosprawnych wyposażonych w niezbędny specjalistyczny sprzęt (tj. podesty, pasy do mocowania wózków itp.) </w:t>
      </w:r>
      <w:r>
        <w:rPr>
          <w:rFonts w:cs="Arial" w:ascii="Arial" w:hAnsi="Arial"/>
          <w:sz w:val="24"/>
          <w:szCs w:val="24"/>
        </w:rPr>
        <w:t>posiadającymi aktualne świadectwa przeglądu technicznego oraz ubezpieczenie OC)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51"/>
        <w:gridCol w:w="2136"/>
        <w:gridCol w:w="2004"/>
        <w:gridCol w:w="3219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right="181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ind w:right="72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(rodzaj, model, wyposażenie itp.)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polisy OC</w:t>
            </w:r>
          </w:p>
        </w:tc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4-05-06T06:42:00Z</dcterms:modified>
  <cp:revision>11</cp:revision>
  <dc:subject/>
  <dc:title>Załącznik nr 3 do SIWZ</dc:title>
</cp:coreProperties>
</file>